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435135102"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690554002"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76687070"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986178240"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963882007"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